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ETICA CLASIFIC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color w:val="FF0000"/>
        </w:rPr>
        <w:t>POSICIONES COGNOSCITIVAS</w:t>
      </w:r>
    </w:p>
    <w:p>
      <w:pPr>
        <w:pStyle w:val="Normal"/>
        <w:rPr/>
      </w:pPr>
      <w:r>
        <w:rPr/>
        <w:tab/>
        <w:tab/>
        <w:tab/>
        <w:t>POSICIONES NO COGNOSCITIVA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4540</wp:posOffset>
                </wp:positionH>
                <wp:positionV relativeFrom="paragraph">
                  <wp:posOffset>136525</wp:posOffset>
                </wp:positionV>
                <wp:extent cx="2386330" cy="2932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93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TIVISM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l término ético se refiere a actitudes del suje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s Juicios éticos hacer referencia a sentimientos, actitudes de alguien que puede ser el mismo hablante, las mayorías de los miembros de determinado grupo et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ític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o permite al existencia de desacuerdos éticos genuin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ace aparecer los enunciados morales como meramente autobiográfic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o está claro que grupo social hay que tom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30.9pt;mso-wrap-distance-left:9.05pt;mso-wrap-distance-right:9.05pt;mso-wrap-distance-top:0pt;mso-wrap-distance-bottom:0pt;margin-top:10.75pt;mso-position-vertical-relative:text;margin-left:26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BJETIVISM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l término ético se refiere a actitudes del suje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s Juicios éticos hacer referencia a sentimientos, actitudes de alguien que puede ser el mismo hablante, las mayorías de los miembros de determinado grupo et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ític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o permite al existencia de desacuerdos éticos genuin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ace aparecer los enunciados morales como meramente autobiográfic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o está claro que grupo social hay que toma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295</wp:posOffset>
                </wp:positionH>
                <wp:positionV relativeFrom="paragraph">
                  <wp:posOffset>1751330</wp:posOffset>
                </wp:positionV>
                <wp:extent cx="0" cy="40944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37.9pt" to="-5.85pt,4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5845810</wp:posOffset>
                </wp:positionV>
                <wp:extent cx="548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460.3pt" to="37.3pt,4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4665</wp:posOffset>
                </wp:positionH>
                <wp:positionV relativeFrom="paragraph">
                  <wp:posOffset>4931410</wp:posOffset>
                </wp:positionV>
                <wp:extent cx="274320" cy="914400"/>
                <wp:effectExtent l="5080" t="0" r="146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388.3pt" to="260.5pt,46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4665</wp:posOffset>
                </wp:positionH>
                <wp:positionV relativeFrom="paragraph">
                  <wp:posOffset>5845810</wp:posOffset>
                </wp:positionV>
                <wp:extent cx="274320" cy="731520"/>
                <wp:effectExtent l="5080" t="1905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460.3pt" to="260.5pt,5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4665</wp:posOffset>
                </wp:positionH>
                <wp:positionV relativeFrom="paragraph">
                  <wp:posOffset>359410</wp:posOffset>
                </wp:positionV>
                <wp:extent cx="274320" cy="2011680"/>
                <wp:effectExtent l="5080" t="0" r="2794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8.3pt" to="260.5pt,18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4665</wp:posOffset>
                </wp:positionH>
                <wp:positionV relativeFrom="paragraph">
                  <wp:posOffset>2371090</wp:posOffset>
                </wp:positionV>
                <wp:extent cx="274320" cy="4572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86.7pt" to="260.5pt,2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295</wp:posOffset>
                </wp:positionH>
                <wp:positionV relativeFrom="paragraph">
                  <wp:posOffset>2462530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93.9pt" to="37.3pt,1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7380</wp:posOffset>
                </wp:positionH>
                <wp:positionV relativeFrom="paragraph">
                  <wp:posOffset>172085</wp:posOffset>
                </wp:positionV>
                <wp:extent cx="3026410" cy="1583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58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ORIAS DESCRIPTIVISTA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O COGNOSCITIV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ostienen que los juicios de valor constituyen enunciados descriptivos de alguna clase de hech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iene sentido atribuir verdad y falsedad a un juicio moral y en principio tales juicios pueden ser justificados racionalmen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 término ético aumenta el conocimiento, describe algo. Puede ser verdadero o fal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24.7pt;mso-wrap-distance-left:9.05pt;mso-wrap-distance-right:9.05pt;mso-wrap-distance-top:0pt;mso-wrap-distance-bottom:0pt;margin-top:13.55pt;mso-position-vertical-relative:text;margin-left:-4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ORIAS DESCRIPTIVISTA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O COGNOSCITIV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ostienen que los juicios de valor constituyen enunciados descriptivos de alguna clase de hech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iene sentido atribuir verdad y falsedad a un juicio moral y en principio tales juicios pueden ser justificados racionalmen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 término ético aumenta el conocimiento, describe algo. Puede ser verdadero o fal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0</wp:posOffset>
                </wp:positionH>
                <wp:positionV relativeFrom="paragraph">
                  <wp:posOffset>2018665</wp:posOffset>
                </wp:positionV>
                <wp:extent cx="2569210" cy="9232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TURALISM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 palabras éticas designan propiedades observables y que los juicios de valor son verificables empíricame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72.7pt;mso-wrap-distance-left:9.05pt;mso-wrap-distance-right:9.05pt;mso-wrap-distance-top:0pt;mso-wrap-distance-bottom:0pt;margin-top:158.9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TURALISM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s palabras éticas designan propiedades observables y que los juicios de valor son verificables empíricam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4540</wp:posOffset>
                </wp:positionH>
                <wp:positionV relativeFrom="paragraph">
                  <wp:posOffset>2658745</wp:posOffset>
                </wp:positionV>
                <wp:extent cx="2386330" cy="16573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TIVISM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l término ético se refiere a una cualidad del objeto igual a otras cualidades del mism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s juicios valorativos descubren  hechos EMPIRICAMENTE VERIFICABLES que no consisten meramente en actitudes y sentimientos de la 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30.5pt;mso-wrap-distance-left:9.05pt;mso-wrap-distance-right:9.05pt;mso-wrap-distance-top:0pt;mso-wrap-distance-bottom:0pt;margin-top:209.35pt;mso-position-vertical-relative:text;margin-left:26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JETIVISM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l término ético se refiere a una cualidad del objeto igual a otras cualidades del mism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s juicios valorativos descubren  hechos EMPIRICAMENTE VERIFICABLES que no consisten meramente en actitudes y sentimientos de la g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0</wp:posOffset>
                </wp:positionH>
                <wp:positionV relativeFrom="paragraph">
                  <wp:posOffset>5201285</wp:posOffset>
                </wp:positionV>
                <wp:extent cx="2569210" cy="16751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67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NATURALISM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NTUICIONISM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>El término ético designa cualidades que están en el objeto pero es una cualidad distinta a las otras cualidade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s juicios de valor son descriptivos, pero no son verificables empíricamente puesto que no describen hechos natura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31.9pt;mso-wrap-distance-left:9.05pt;mso-wrap-distance-right:9.05pt;mso-wrap-distance-top:0pt;mso-wrap-distance-bottom:0pt;margin-top:409.5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 NATURALISM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INTUICIONISM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</w:rPr>
                        <w:t>El término ético designa cualidades que están en el objeto pero es una cualidad distinta a las otras cualidades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s juicios de valor son descriptivos, pero no son verificables empíricamente puesto que no describen hechos natura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4540</wp:posOffset>
                </wp:positionH>
                <wp:positionV relativeFrom="paragraph">
                  <wp:posOffset>4378325</wp:posOffset>
                </wp:positionV>
                <wp:extent cx="2386330" cy="11061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TIVISTA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oría del mandato divin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eno y Correcto significa “ordenado”  por Dios y malo e incorrecto, “prohibido” por Di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7.1pt;mso-wrap-distance-left:9.05pt;mso-wrap-distance-right:9.05pt;mso-wrap-distance-top:0pt;mso-wrap-distance-bottom:0pt;margin-top:344.75pt;mso-position-vertical-relative:text;margin-left:26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BJETIVISTA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oría del mandato divin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eno y Correcto significa “ordenado”  por Dios y malo e incorrecto, “prohibido” por Di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4540</wp:posOffset>
                </wp:positionH>
                <wp:positionV relativeFrom="paragraph">
                  <wp:posOffset>5841365</wp:posOffset>
                </wp:positionV>
                <wp:extent cx="2386330" cy="174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TIVISTA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s términos éticos son indefinibles no siendo posible representar su significado con palabras éticas, (Moore), expresan conceptos simples, no analizables y para que una palabra pueda se definida tiene que representar un concepto complejo que pueda ser descompuesto en propiedades mas simp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37.5pt;mso-wrap-distance-left:9.05pt;mso-wrap-distance-right:9.05pt;mso-wrap-distance-top:0pt;mso-wrap-distance-bottom:0pt;margin-top:459.95pt;mso-position-vertical-relative:text;margin-left:26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JETIVISTA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s términos éticos son indefinibles no siendo posible representar su significado con palabras éticas, (Moore), expresan conceptos simples, no analizables y para que una palabra pueda se definida tiene que representar un concepto complejo que pueda ser descompuesto en propiedades mas simp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20160"/>
      <w:pgMar w:left="283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1:17:00Z</dcterms:created>
  <dc:creator>Familia Gomez</dc:creator>
  <dc:description/>
  <dc:language>en-US</dc:language>
  <cp:lastModifiedBy>Familia Gomez</cp:lastModifiedBy>
  <cp:lastPrinted>2000-01-28T09:34:00Z</cp:lastPrinted>
  <dcterms:modified xsi:type="dcterms:W3CDTF">2000-01-28T12:42:00Z</dcterms:modified>
  <cp:revision>2</cp:revision>
  <dc:subject/>
  <dc:title>METAETICA</dc:title>
</cp:coreProperties>
</file>